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социальной политике Думы Соликамского городского округа 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вопросов для рассмотрения Думой Соликамского городского округа в 2022 году»</w:t>
      </w:r>
    </w:p>
    <w:p>
      <w:pPr>
        <w:pStyle w:val="Normal"/>
        <w:autoSpaceDE w:val="false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екта решения дополнить пунктом 2.1 следующего содержания: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Об информации администрации Соликамского городского округа об укомплектованности кадрами учреждений образования, культуры и спорта»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миссии по социальной политике </w:t>
        <w:tab/>
        <w:tab/>
        <w:tab/>
        <w:tab/>
        <w:tab/>
        <w:tab/>
        <w:t>С.В.Матвеев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Heading2Char">
    <w:name w:val="Heading 2 Char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rFonts w:eastAsia="Times New Roman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2:38:00Z</dcterms:created>
  <dc:creator>mvsavchuk</dc:creator>
  <dc:description/>
  <cp:keywords/>
  <dc:language>en-US</dc:language>
  <cp:lastModifiedBy>User</cp:lastModifiedBy>
  <cp:lastPrinted>2021-12-09T07:44:00Z</cp:lastPrinted>
  <dcterms:modified xsi:type="dcterms:W3CDTF">2021-12-09T02:45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